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Source: /usr/home/ldl/langs/fm/RCS/fm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Revision: 0.19980909 $ $Date: 1998/09/09 20:46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emto-M does very little, but it is a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OAD [&lt;routine&gt;[,&lt;routine&gt;]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RINT [&lt;stag&gt;[:&lt;eta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AVE [&lt;rout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Immediate execution mode is assumed unles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mmand line contain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The "current line" is the last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New deferred command lines (those containing a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e inserted after the "current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There is presently no way to remove lines (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ZR followed by Z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&lt;stag&gt; and &lt;etag&gt; may be of the form &lt;tag&gt;+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&lt;etag&gt; (if given) must follow &lt;s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routines are in &lt;routine&gt;.m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$Source: /usr/home/ldl/langs/fm/RCS/fm.doc,v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